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stórias para confecção de jornal (recortar e entregar para equipes)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onfira as dicas de nossa redação para fritar um ovo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ontrata-se vendedor de abraços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Contrata-se promotor para banda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Milionária quer casar e procura esposo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Estágio na área de empinação de pipas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ende-se casal de joaninhas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before="0" w:after="20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Escuto seus problemas pessoai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alibri"/>
      <w:b/>
      <w:i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02:00Z</dcterms:created>
  <dc:creator>Saga - Design</dc:creator>
  <dc:description/>
  <cp:keywords/>
  <dc:language>en-US</dc:language>
  <cp:lastModifiedBy>Aliança Empreendedora</cp:lastModifiedBy>
  <dcterms:modified xsi:type="dcterms:W3CDTF">2011-10-25T14:28:00Z</dcterms:modified>
  <cp:revision>3</cp:revision>
  <dc:subject/>
  <dc:title>Histórias para confecção de jornal (recortar e entregar para equipes)</dc:title>
</cp:coreProperties>
</file>