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Briefing</w:t>
      </w:r>
      <w:r>
        <w:rPr>
          <w:b/>
          <w:sz w:val="24"/>
          <w:szCs w:val="24"/>
        </w:rPr>
        <w:t xml:space="preserve"> para confecção d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l Gráfico para Empreendimento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 apoio em Desig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essor responsáv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tatos: 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ções gerais sobre o Empreendiment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nicípi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munidad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me do Empreendimento ou Grupo Produtiv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tividade ou Técnic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rfil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um pouco da história e realidade atual do grupo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Foco de Mercado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o que foi definido como foco de mercado, produto ou serviço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ome do grupo vem de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ivos e Resultados Esperado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para que objetivo, o que se pretende com o material que será elaborado)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 que será elaborado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Marca, Cartaz, Cartão de Visita, Placa de identificação do Negócio, panfleto, mini-catálogo, etc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O que deve comunicar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Qual é o texto ou quais informações deverão estar no material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Quais Conceitos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No quê o material deve ser inspirado, que sensações ele deve provocar em quem verá esse material. (exemplos: idéia de parceria, resgate da infância, respeito ao meio ambiente, cultura local, etc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Para quem deve comunicar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* Descrever o Público-alvo que receberá a mensagem; quem deverá entender a Marca, quem verá o Banner, quem receberá o panfleto, que tipo de cliente deve ser conquistado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** Sempre que estiver claro para o grupo colocar características do público-alvo: sexo, faixa etária, escolaridade, nível de renda, ocupação, hobbies, diferenças regionais, hábitos de consum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5) Imagens e Referência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Fotos da comunidade, do local do empreendimento, dos integrantes, dos produtos, de materiais gráficos já feitos, concorrentes, público-alvo, etc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Anexar em separad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* Se tiver alguma cor de sua preferência, especifiqu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Prazo e Forma de Entreg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Se será em arquivo digital em Corel Draw 9.0 em curvas e arquivo original com fontes; impresso; se será apresentado para o grupo no datashow, etc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o Voluntári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 Prazo de Entrega é uma referência para que a oportunidade de voluntariado seja reaberta, caso extrapole-se, e para que o Empreendedor Beneficiado possa se planejar. Cabe a você, voluntário, em conjunto com Assessor responsável, negociar prazos com os Empreendedores Beneficia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sz w:val="24"/>
          <w:szCs w:val="24"/>
        </w:rPr>
        <w:t>Caso o Empreendimento já tenha sido capacitado em “</w:t>
      </w:r>
      <w:r>
        <w:rPr>
          <w:i/>
          <w:sz w:val="24"/>
          <w:szCs w:val="24"/>
        </w:rPr>
        <w:t>briefing</w:t>
      </w:r>
      <w:r>
        <w:rPr>
          <w:sz w:val="24"/>
          <w:szCs w:val="24"/>
        </w:rPr>
        <w:t>”, é possível que esse documento tenha sido elaborado diretamente pelos beneficiados, sendo assim, propomos que entre em contato (</w:t>
      </w:r>
      <w:r>
        <w:rPr>
          <w:i/>
          <w:sz w:val="24"/>
          <w:szCs w:val="24"/>
        </w:rPr>
        <w:t>briefing</w:t>
      </w:r>
      <w:r>
        <w:rPr>
          <w:sz w:val="24"/>
          <w:szCs w:val="24"/>
        </w:rPr>
        <w:t xml:space="preserve"> ideal) com o empreendedor, para dirimir dúvidas, conhecer mais de perto o negócio e, havendo interesse de ambas as partes, estabelecer parce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sz w:val="24"/>
          <w:szCs w:val="24"/>
        </w:rPr>
        <w:t>Solicitamos também que antes de iniciar o projeto apresente um Plano de Trabalho e previsão de Orçamento/Gratuidade (como se o trabalho fosse cobrado). Através do apoio da Aliança Empreendedora, os beneficiados são estimulados a planejar investimento e contração de serviços de design para, quando necessário e viável, aumentar a qualidade de seus produtos e serviços bem como ressaltar valores (impacto social positivo, etc) e resultados da atuação de seus negóci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ndo em vista que o empreendimento deve ser autônomo e auto-suficiente, é possível que no futuro seja um cliente, parceiro ou fornecedor seu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m trabalh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liança Empreended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00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306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13:00Z</dcterms:created>
  <dc:creator>Kellen</dc:creator>
  <dc:description/>
  <dc:language>en-US</dc:language>
  <cp:lastModifiedBy>Orgui</cp:lastModifiedBy>
  <dcterms:modified xsi:type="dcterms:W3CDTF">2011-01-31T18:13:00Z</dcterms:modified>
  <cp:revision>2</cp:revision>
  <dc:subject/>
  <dc:title>dbem – Aliança Empreendedora</dc:title>
</cp:coreProperties>
</file>