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a Técnica – Móbile de Barbante e Figuras Geométric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: Quadrad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ntidade e Tamanh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Quantidade de quadrados grandes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manho dos quadrados grandes: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Quantidade de quadrados pequenos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manho dos quadrados pequenos: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stâncias de barbante entre os quadrados e o tamanho de cada 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5892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2286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286000"/>
                                <a:chOff x="0" y="0"/>
                                <a:chExt cx="1600200" cy="2286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1880"/>
                                  <a:ext cx="915120" cy="457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457200" cy="2300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2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685800"/>
                                  <a:ext cx="457200" cy="2304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864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160"/>
                                  <a:ext cx="915120" cy="457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1620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714680"/>
                                  <a:ext cx="457200" cy="2300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633320"/>
                                  <a:ext cx="72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94328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70280"/>
                                  <a:ext cx="90288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519480"/>
                                  <a:ext cx="114300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exempl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180pt" coordorigin="0,0" coordsize="2520,3600">
                      <v:rect id="shape_0" stroked="f" o:allowincell="t" style="position:absolute;left:0;top:0;width:2519;height:3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silver" stroked="t" o:allowincell="t" style="position:absolute;left:0;top:1861;width:1440;height:720;mso-wrap-style:none;v-text-anchor:middle;mso-position-horizontal-relative:char" type="_x0000_t4">
                        <v:fill o:detectmouseclick="t" type="solid" color2="#3f3f3f"/>
                        <v:stroke color="black" weight="19080" joinstyle="miter" endcap="flat"/>
                        <w10:wrap type="none"/>
                      </v:shape>
                      <v:shape id="shape_0" fillcolor="silver" stroked="t" o:allowincell="t" style="position:absolute;left:360;top:360;width:719;height:361;mso-wrap-style:none;v-text-anchor:middle;mso-position-horizontal-relative:char" type="_x0000_t4">
                        <v:fill o:detectmouseclick="t" type="solid" color2="#3f3f3f"/>
                        <v:stroke color="black" weight="19080" joinstyle="miter" endcap="flat"/>
                        <w10:wrap type="none"/>
                      </v:shape>
                      <v:line id="shape_0" from="720,1" to="720,53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silver" stroked="t" o:allowincell="t" style="position:absolute;left:360;top:1080;width:719;height:362;mso-wrap-style:none;v-text-anchor:middle;mso-position-horizontal-relative:char" type="_x0000_t4">
                        <v:fill o:detectmouseclick="t" type="solid" color2="#3f3f3f"/>
                        <v:stroke color="black" weight="19080" joinstyle="miter" endcap="flat"/>
                        <w10:wrap type="none"/>
                      </v:shape>
                      <v:line id="shape_0" from="720,722" to="720,12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silver" stroked="t" o:allowincell="t" style="position:absolute;left:0;top:1619;width:1440;height:720;mso-wrap-style:none;v-text-anchor:middle;mso-position-horizontal-relative:char" type="_x0000_t4">
                        <v:fill o:detectmouseclick="t" type="solid" color2="#3f3f3f"/>
                        <v:stroke color="black" weight="19080" joinstyle="miter" endcap="flat"/>
                        <w10:wrap type="none"/>
                      </v:shape>
                      <v:line id="shape_0" from="720,1443" to="720,198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silver" stroked="t" o:allowincell="t" style="position:absolute;left:360;top:2700;width:719;height:361;mso-wrap-style:none;v-text-anchor:middle;mso-position-horizontal-relative:char" type="_x0000_t4">
                        <v:fill o:detectmouseclick="t" type="solid" color2="#3f3f3f"/>
                        <v:stroke color="black" weight="19080" joinstyle="miter" endcap="flat"/>
                        <w10:wrap type="none"/>
                      </v:shape>
                      <v:line id="shape_0" from="720,2572" to="720,28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0,3060" to="720,359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80,268" to="2501,53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,818" to="2519,898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20;top:0;width:14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xempl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2"/>
              <w:gridCol w:w="2834"/>
            </w:tblGrid>
            <w:tr>
              <w:trPr>
                <w:trHeight w:val="474" w:hRule="atLeast"/>
              </w:trPr>
              <w:tc>
                <w:tcPr>
                  <w:tcW w:w="5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ício do barbante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istância: ___________cm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  ) Grande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  ) Pequeno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5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istância: ___________cm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  ) Grande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  ) Pequeno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5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istância: ___________cm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  ) Grande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  ) Pequeno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5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istância: ___________cm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  ) Grande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  ) Pequeno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5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istância: ___________cm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  ) Grande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   ) Pequeno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5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istância: ___________cm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5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m do barbant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86995</wp:posOffset>
              </wp:positionV>
              <wp:extent cx="535686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6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6.85pt" to="422.95pt,6.85pt" stroked="t" o:allowincell="f" style="position:absolute">
              <v:stroke color="navy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16"/>
      </w:rPr>
      <w:t>www.aliancaempreendedora.org.br / contato@aliancaempreendedor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30605" cy="679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39:00Z</dcterms:created>
  <dc:creator>Saga - Design</dc:creator>
  <dc:description/>
  <cp:keywords/>
  <dc:language>en-US</dc:language>
  <cp:lastModifiedBy>Valued Acer Customer</cp:lastModifiedBy>
  <dcterms:modified xsi:type="dcterms:W3CDTF">2010-04-09T14:39:00Z</dcterms:modified>
  <cp:revision>2</cp:revision>
  <dc:subject/>
  <dc:title>Ficha Técnica – Móbile de Barbante e Figuras Geométricas</dc:title>
</cp:coreProperties>
</file>