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cha Técnica – Eco Desig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oduto: ______________________ Modelo: 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86995</wp:posOffset>
              </wp:positionV>
              <wp:extent cx="5356860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568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6.85pt" to="422.95pt,6.85pt" stroked="t" o:allowincell="f" style="position:absolute">
              <v:stroke color="navy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b/>
        <w:color w:val="000080"/>
        <w:sz w:val="16"/>
      </w:rPr>
      <w:t>www.aliancaempreendedora.org.br / contato@aliancaempreendedora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30605" cy="679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>
      <w:sz w:val="24"/>
      <w:szCs w:val="24"/>
    </w:rPr>
  </w:style>
  <w:style w:type="character" w:styleId="CharChar">
    <w:name w:val=" Char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28:00Z</dcterms:created>
  <dc:creator>Saga - Design</dc:creator>
  <dc:description/>
  <cp:keywords/>
  <dc:language>en-US</dc:language>
  <cp:lastModifiedBy>Saga - Design</cp:lastModifiedBy>
  <cp:lastPrinted>2011-03-03T11:29:00Z</cp:lastPrinted>
  <dcterms:modified xsi:type="dcterms:W3CDTF">2011-03-03T14:29:00Z</dcterms:modified>
  <cp:revision>4</cp:revision>
  <dc:subject/>
  <dc:title>Ficha Técnica – Móbile de Barbante e Figuras Geométricas</dc:title>
</cp:coreProperties>
</file>