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</w:rPr>
        <w:t>Grupo Mão Amiga – Ficha Técnica do Produto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drawing>
                <wp:inline distT="0" distB="0" distL="0" distR="0">
                  <wp:extent cx="2054225" cy="1307465"/>
                  <wp:effectExtent l="0" t="0" r="0" b="0"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266" t="21685" r="13754" b="18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sz w:val="52"/>
              </w:rPr>
            </w:pPr>
            <w:r>
              <w:rPr>
                <w:sz w:val="52"/>
              </w:rPr>
              <w:t>Botão de Cô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3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aracterísticas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pçõe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Tipo de Côco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Verde      (  ) Sec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Espessura*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Fino      (  ) Médio      (  ) Gross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Formato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Redondo      (  ) Quadr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Tamanho **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1      (  ) 2      (  ) 3      (  ) 4      (  ) 5</w:t>
              <w:br/>
              <w:t>(  ) Personaliz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Furos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2 furos      (  ) 4 furo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Acabamento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Rústico      (  ) Encerado</w:t>
              <w:br/>
              <w:t>(  ) Envernizado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/>
      </w:pPr>
      <w:r>
        <w:rPr/>
        <w:t>Observações:</w:t>
      </w:r>
    </w:p>
    <w:p>
      <w:pPr>
        <w:pStyle w:val="Normal"/>
        <w:spacing w:before="240" w:after="200"/>
        <w:rPr/>
      </w:pPr>
      <w:r>
        <w:rPr/>
        <w:t>*Espessura: Fino = aproximadamente 2mm; Médio = aproximadamente 3mm; Grosso = aproximadamente 4mm;</w:t>
      </w:r>
    </w:p>
    <w:p>
      <w:pPr>
        <w:pStyle w:val="Normal"/>
        <w:spacing w:before="240" w:after="200"/>
        <w:rPr/>
      </w:pPr>
      <w:r>
        <w:rPr/>
        <w:t>** Tamanho: 1 = diâmetro 15mm; 2 = diâmetro 22mm; 3 = diâmetro 33mm; 4 = diâmetro 50mm; 5 = diâmetro 55mm; personalizado = diâmetro entre 15 e 65mm ;</w:t>
      </w:r>
    </w:p>
    <w:p>
      <w:pPr>
        <w:pStyle w:val="Heading1"/>
        <w:jc w:val="center"/>
        <w:rPr/>
      </w:pPr>
      <w:r>
        <w:rPr>
          <w:sz w:val="36"/>
        </w:rPr>
        <w:t>Grupo Mão Amiga – Ficha Técnica do Produto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drawing>
                <wp:inline distT="0" distB="0" distL="0" distR="0">
                  <wp:extent cx="2029460" cy="1348740"/>
                  <wp:effectExtent l="0" t="0" r="0" b="0"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205" t="9953" r="5043" b="14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sz w:val="52"/>
              </w:rPr>
              <w:t>Pastilha de Cô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63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aracterísticas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pções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Tipo de Côco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Verde      (  ) Sec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Espessura*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Médi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Formato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Quadr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Tamanho **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1      (  ) 2      (  )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Placas***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Avulsas      (  ) 2x2      (  ) 3x3      (  ) 3x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36"/>
              </w:rPr>
            </w:pPr>
            <w:r>
              <w:rPr>
                <w:sz w:val="36"/>
              </w:rPr>
              <w:t>Acabamento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</w:rPr>
            </w:pPr>
            <w:r>
              <w:rPr>
                <w:sz w:val="36"/>
              </w:rPr>
              <w:t>(  ) Rústico      (  ) Encerado</w:t>
              <w:br/>
              <w:t>(  ) Envernizado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/>
      </w:pPr>
      <w:r>
        <w:rPr/>
        <w:t>Observações:</w:t>
      </w:r>
    </w:p>
    <w:p>
      <w:pPr>
        <w:pStyle w:val="Normal"/>
        <w:spacing w:before="240" w:after="200"/>
        <w:rPr/>
      </w:pPr>
      <w:r>
        <w:rPr/>
        <w:t>*Espessura: Médio = aproximadamente 5mm;</w:t>
      </w:r>
    </w:p>
    <w:p>
      <w:pPr>
        <w:pStyle w:val="Normal"/>
        <w:spacing w:before="240" w:after="200"/>
        <w:rPr/>
      </w:pPr>
      <w:r>
        <w:rPr/>
        <w:t>** Tamanho: 1 = 20x20mm; 2 = 30x30mm; 3 = 40x40mm;</w:t>
      </w:r>
    </w:p>
    <w:p>
      <w:pPr>
        <w:pStyle w:val="Normal"/>
        <w:spacing w:before="240" w:after="200"/>
        <w:rPr/>
      </w:pPr>
      <w:r>
        <w:rPr/>
        <w:t>*** Placas: Avulsas = 1 peça; 2x2 = 4 peças; 3x3 = 9 peças; 3x2 = 6 peç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0:00Z</dcterms:created>
  <dc:creator>Valued Acer Customer</dc:creator>
  <dc:description/>
  <cp:keywords/>
  <dc:language>en-US</dc:language>
  <cp:lastModifiedBy>Valued Acer Customer</cp:lastModifiedBy>
  <cp:lastPrinted>2009-11-04T16:40:00Z</cp:lastPrinted>
  <dcterms:modified xsi:type="dcterms:W3CDTF">2009-11-04T18:41:00Z</dcterms:modified>
  <cp:revision>3</cp:revision>
  <dc:subject/>
  <dc:title/>
</cp:coreProperties>
</file>