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color w:val="000000"/>
          <w:sz w:val="36"/>
        </w:rPr>
      </w:pPr>
      <w:r>
        <w:rPr>
          <w:color w:val="000000"/>
          <w:sz w:val="36"/>
        </w:rPr>
        <w:t>Pegada Ecológica</w:t>
      </w:r>
    </w:p>
    <w:p>
      <w:pPr>
        <w:pStyle w:val="Normal"/>
        <w:rPr>
          <w:color w:val="000000"/>
        </w:rPr>
      </w:pPr>
      <w:r>
        <w:rPr>
          <w:color w:val="000000"/>
        </w:rPr>
        <w:t>Avaliação de quantos “Planetas Terra” seriam necessários para sustentar seu “estilo de vida” caso todas as pessoas tivessem o mesmo estilo que o se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1389380" cy="1377315"/>
            <wp:effectExtent l="0" t="0" r="0" b="0"/>
            <wp:wrapSquare wrapText="bothSides"/>
            <wp:docPr id="1" name="imagem_planeta_ter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_planeta_ter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(O planeta possui 15,6 hectares produtivos por habitant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O brasileiro utiliza em média 12,9 hectares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ENERGIA</w:t>
            </w:r>
          </w:p>
        </w:tc>
      </w:tr>
    </w:tbl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 xml:space="preserve">Quais Energias você usa em casa? </w:t>
      </w:r>
    </w:p>
    <w:p>
      <w:pPr>
        <w:pStyle w:val="Normal"/>
        <w:numPr>
          <w:ilvl w:val="0"/>
          <w:numId w:val="11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letricidade (0,22)</w:t>
      </w:r>
    </w:p>
    <w:p>
      <w:pPr>
        <w:pStyle w:val="Normal"/>
        <w:numPr>
          <w:ilvl w:val="0"/>
          <w:numId w:val="11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Gás Natural, Gas de Cozinha (propano) ou outro Gás (0,88)</w:t>
      </w:r>
    </w:p>
    <w:p>
      <w:pPr>
        <w:pStyle w:val="Normal"/>
        <w:numPr>
          <w:ilvl w:val="0"/>
          <w:numId w:val="11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Óleo para Aquecimento (0,59)</w:t>
      </w:r>
    </w:p>
    <w:p>
      <w:pPr>
        <w:pStyle w:val="Normal"/>
        <w:numPr>
          <w:ilvl w:val="0"/>
          <w:numId w:val="11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adeira/Lenha ou Biomassa (0,6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Utiliza quantos quilômetros por ano por meio de transporte: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utomóvel (0,60 a cada 1000km)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Ônibus (0,05 a cada 1000km)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Trem, Metrô (0,03 a cada 1000km)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vião (0,23 a cada 1000km)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Quais recursos para poupar energia você usa?</w:t>
      </w:r>
    </w:p>
    <w:p>
      <w:pPr>
        <w:pStyle w:val="Normal"/>
        <w:rPr>
          <w:color w:val="000000"/>
        </w:rPr>
      </w:pPr>
      <w:r>
        <w:rPr>
          <w:color w:val="000000"/>
        </w:rPr>
        <w:t>(menos 0,01 para cada uma)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Lâmpadas fluorescentes compactas 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parelhos energeticamente eficientes 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Isolamento Térmico Extra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Persianas isolantes 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Painéis sola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Quais hábitos abaixo você tem?</w:t>
      </w:r>
    </w:p>
    <w:p>
      <w:pPr>
        <w:pStyle w:val="Normal"/>
        <w:rPr>
          <w:color w:val="000000"/>
        </w:rPr>
      </w:pPr>
      <w:r>
        <w:rPr>
          <w:color w:val="000000"/>
        </w:rPr>
        <w:t>(menos 0,005 para cada uma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Apagar as luzes ao sair de quartos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Puxar os fios para desligar os aparelhos </w:t>
      </w:r>
      <w:r>
        <w:rPr>
          <w:color w:val="000000"/>
        </w:rPr>
        <w:t>eletrônico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esligar os computadores e os monitores quando não estão em uso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Roupa seca fora, sempre que possível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Não usar aquecedor ou no inverno ligar no mínimo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esligar da tomada pequenos aparelhos quando não estão em uso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o cortar a grama utiliza poucos equipamentos elétricos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Onde sua casa está localizada?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entro da cidade (0,22)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Região Periférica Antiga (0,05)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Região Periférica Nova (0,13)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Rural (0,02)</w:t>
      </w:r>
    </w:p>
    <w:p>
      <w:pPr>
        <w:pStyle w:val="Heading1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tbl>
      <w:tblPr>
        <w:tblW w:w="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ALIMENT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Como é sua Alimentação?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Vegan  – Alimentos à base apenas de plantas (0,22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Vegetariana - Basicamente alimentos à base de plantas, mas alguns produtos a base de leite (0,76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Onívoro - uma variedade de carnes, frutos do mar, legumes, laticínios e grãos (1,80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Carnívoro – Basicamente carne, peixe, e produtos lácteos. Várias vezes por semana (3,06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>Alto consumo – Basicamente carne, peixe, ou produtos lácteos em quase todas as refeições (3,96)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Onde você adquire a maior parte de seus alimentos?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ercados de Agricultores, jardins, cooperativas e outras fontes locais de alimentos frescos; (0,22)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ercados de alimentos naturais ou orgânicas; (0,22)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lguns itens de supermercados, e outros em lojas de alimentos naturais ou orgânicas (0,18)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upermercados, lojas de conveniência, e alimentos preparados em restaurantes (0,54)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Restaurantes, fast-foods, etc (0,72)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Com que freqüência você escolhe alimentos orgânicos (ou com algum selo ou certificação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  <w:t>A Maioria das Vezes (0,22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  <w:t>Algumas Vezes (1,01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  <w:t>Raramente (1,9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Qual das descrições abaixo melhor descreve quanto você normalmente come?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Uma grande refeição e algumas refeições ligeiras por dia (0,22)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Duas grandes refeições e dois ou três lanches por dia (0,89)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Três grandes refeições e entre elas lanches diversos. (1,6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Você tem ou compartilha alguma horta para plantar seus próprios vegetais e ervas?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im (menos 0,01 a cada 100m²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Não (zero)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ORADIA</w:t>
            </w:r>
          </w:p>
        </w:tc>
      </w:tr>
    </w:tbl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O que melhor descreve sua moradia?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Uma fazenda, sítio ou similar (0,30 por 100m²)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Um terreno com uma casa apenas (0,16 por 100m²)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Um terreno com 2, 3 ou 4 moradias (0,01)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Um prédio pequeno de apartamentos (5 a 20 moradias) (menos 0,13)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Um prédio pequeno de apartamentos (20 ou mais moradias) (menos 0,2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Sua casa é construída com materiais reciclados, madeira certificada ou outra alternativa ecológica?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im (menos 0,41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Não (0,01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Não sei. (menos 0,0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Que parte do seu mobiliário foi adquirido usado ou foi fabricado com materiais sustentáveis?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Quase nenhum (0,15)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lguns (0,01)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Uma Boa quantidade (menos 0,05)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Quase todos (menos 0,1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Que recursos para economia de água você tem em sua casa?</w:t>
      </w:r>
    </w:p>
    <w:p>
      <w:pPr>
        <w:pStyle w:val="Normal"/>
        <w:rPr>
          <w:color w:val="000000"/>
        </w:rPr>
      </w:pPr>
      <w:r>
        <w:rPr>
          <w:color w:val="000000"/>
        </w:rPr>
        <w:t>(menos 0,005 para cada uma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 xml:space="preserve">Descarga do vaso sanitário sem </w:t>
      </w:r>
      <w:r>
        <w:rPr>
          <w:color w:val="000000"/>
        </w:rPr>
        <w:t xml:space="preserve">caixa </w:t>
      </w:r>
      <w:r>
        <w:rPr>
          <w:color w:val="000000"/>
        </w:rPr>
        <w:t xml:space="preserve">d´água ou com caixa pequena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Chuveiros e torneiras economicas 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quecedor instantâneo (elétrico) de Água em pias 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istema de captação de água da chuva 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istema de reciclagem de água 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Horta ou Jardim tolerante à seca (que não necessita rega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E que hábitos para a economia de água e energia você tem?</w:t>
      </w:r>
    </w:p>
    <w:p>
      <w:pPr>
        <w:pStyle w:val="Normal"/>
        <w:rPr>
          <w:color w:val="000000"/>
        </w:rPr>
      </w:pPr>
      <w:r>
        <w:rPr>
          <w:color w:val="000000"/>
        </w:rPr>
        <w:t>(menos 0,005 para cada uma)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Fazer compostagem em vez de jogar o lixo fora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inimizar o tempo da ducha e da descarga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Ligar lavadoras de roupa e louça apenas quando estão cheias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Lavar carros raramente (ou não ter carro)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Procurar e corrigir vazamentos regularmente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Evitar lavar passarelas e calçadas com mangueira</w:t>
      </w:r>
    </w:p>
    <w:p>
      <w:pPr>
        <w:pStyle w:val="Normal"/>
        <w:rPr>
          <w:rStyle w:val="Applestylespan"/>
          <w:rFonts w:ascii="-webkit-monospace;Times New Roman" w:hAnsi="-webkit-monospace;Times New Roman" w:cs="-webkit-monospace;Times New Roman"/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Com que freqüência você escolhe produtos de limpeza biodegradáveis ou não-tóxicos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Quase nunca (0,02)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Algumas vezes (0,01)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Na maioria das vezes (menos 0,1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ONSU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O que melhor descreve o uso de sua renda?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u geralmente gasto toda a minha renda, às vezes até mais. (0,63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u geralmente vivo dentro do meu próprio orçamento. (0,14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u gasto pouco e geralmente economizo dinheiro para o futuro. (menos 0,3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 xml:space="preserve">Com que </w:t>
      </w:r>
      <w:r>
        <w:rPr>
          <w:color w:val="000000"/>
        </w:rPr>
        <w:t>freqüência</w:t>
      </w:r>
      <w:r>
        <w:rPr>
          <w:color w:val="000000"/>
        </w:rPr>
        <w:t xml:space="preserve"> você compra coisas novas para substituir as antigas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Tenho a tendência de usar as coisas até que eu realmente precise substituí-los. (menos 0,22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Tenho alguns itens que uso há anos antes de substituir, outros eu troco antes de precisar. (0,14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Eu freqüentemente substituo os pertences, mesmo se estiverem em boas condições. (0,5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 xml:space="preserve">Quantos cestos de lixo </w:t>
      </w:r>
      <w:r>
        <w:rPr>
          <w:b w:val="false"/>
          <w:color w:val="000000"/>
        </w:rPr>
        <w:t>(equivalente ao da figura abaixo)</w:t>
      </w:r>
      <w:r>
        <w:rPr>
          <w:color w:val="000000"/>
        </w:rPr>
        <w:t xml:space="preserve"> sua casa enche por semana?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enos de um (menos 0,2)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Um ou dois (0,14)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ais de dois (0,4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52475" cy="1068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>Que proporção dos resíduos de Papel, Alumínio, Vidro, Plasticos e Eletrônicos você recicla?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Nenhum (0,45)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Uma boa quantidade (0,14)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Quase tudo (menos 0,1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 xml:space="preserve">Quando você compra roupas ou papéis, com que freqüência você seleciona produtos certificados </w:t>
      </w:r>
      <w:r>
        <w:rPr>
          <w:b w:val="false"/>
          <w:color w:val="000000"/>
          <w:sz w:val="22"/>
          <w:szCs w:val="22"/>
        </w:rPr>
        <w:t>(como reciclados, naturais, orgânicos ou feito de fibras alternativas)</w:t>
      </w:r>
      <w:r>
        <w:rPr>
          <w:color w:val="000000"/>
          <w:sz w:val="22"/>
          <w:szCs w:val="22"/>
        </w:rPr>
        <w:t>?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Quase nunca (0,46)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Às vezes (0,14)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Quase sempre (menos 0,1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CÁLCU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</w:rPr>
        <w:t>Primeiro, some os valores que aparecem ao lado de cada resposta marcad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  <w:t>O valor total de hectares para me sustentar é d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000000"/>
        </w:rPr>
      </w:pPr>
      <w:r>
        <w:rPr>
          <w:color w:val="000000"/>
        </w:rPr>
        <w:t>__________________hectare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  <w:t xml:space="preserve">Se você “precisa” de menos que 15,6 hectares, parabéns! Seu estilo de vida está </w:t>
      </w:r>
      <w:r>
        <w:rPr>
          <w:b/>
          <w:color w:val="000000"/>
        </w:rPr>
        <w:t>ambientalmente sustentável</w:t>
      </w:r>
      <w:r>
        <w:rPr>
          <w:color w:val="000000"/>
        </w:rPr>
        <w:t xml:space="preserve"> e deve servir de exemplo para outras pessoas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</w:rPr>
        <w:t>Se você “precisa” de mais que 15,6 hectares, cuidado! Pense, converse e descubra como criar alguns hábitos mais ambientalmente sustentávei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-webkit-monospa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3">
    <w:name w:val=" Char Char3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2">
    <w:name w:val=" Char Char2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harChar1">
    <w:name w:val=" Char Char1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36:00Z</dcterms:created>
  <dc:creator>Valued Acer Customer</dc:creator>
  <dc:description/>
  <cp:keywords/>
  <dc:language>en-US</dc:language>
  <cp:lastModifiedBy>Saga - Design</cp:lastModifiedBy>
  <cp:lastPrinted>2009-10-29T09:59:00Z</cp:lastPrinted>
  <dcterms:modified xsi:type="dcterms:W3CDTF">2010-02-24T17:15:00Z</dcterms:modified>
  <cp:revision>26</cp:revision>
  <dc:subject/>
  <dc:title/>
</cp:coreProperties>
</file>